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sz w:val="40"/>
          <w:lang w:val="es-ES_tradnl"/>
        </w:rPr>
        <w:t>La tipografía "HOUNDSTOOTH FONT" ha sido diseñada por Luis Vicente Hernandez &lt;luisb@luisbboy.com&gt; para la revista Neo2.  Esta tipografía  no se puede vender o regalar a terceros. Todos los derechos reservados Luis Vicente Hernandez 2007. El uso comercial de esta tipografía deberá incluir el siguiente texto legal: "La tipografía "HOUNDSTOOTH FONT" ha sido diseñada por Luis Vicente Hernandez &lt;luisb@luisbboy.com&g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lang w:val="es-ES_tradnl"/>
        </w:rPr>
      </w:pPr>
      <w:r>
        <w:rPr>
          <w:rFonts w:eastAsia="Times New Roman" w:cs="Times-Roman;Times" w:ascii="Times-Roman;Times" w:hAnsi="Times-Roman;Times"/>
          <w:sz w:val="40"/>
          <w:lang w:val="es-ES_tradnl"/>
        </w:rPr>
      </w:r>
    </w:p>
    <w:p>
      <w:pPr>
        <w:pStyle w:val="Normal"/>
        <w:rPr/>
      </w:pPr>
      <w:r>
        <w:rPr>
          <w:rFonts w:eastAsia="Times New Roman" w:cs="Times-Roman;Times" w:ascii="Times-Roman;Times" w:hAnsi="Times-Roman;Times"/>
          <w:sz w:val="40"/>
          <w:lang w:val="es-ES_tradnl"/>
        </w:rPr>
        <w:t>"HOUNDSTOOTH FONT" Typography Designed by created by Luis Vicente Hernandez &lt;luisb@luisbboy.com&gt; for Neo2 magazine. All rights reserved Luis Vicente Hernandez 2007. This typeface can't be sold or given to anybody. The commercial use of this typography should alwaysinclude "HOUNDSTOOTH FONT" Typography Designed by created by Luis Vicente Hernandez &lt;luisb@luisbboy.com&gt; for Neo2 magazine. &lt;www.neo2.es&g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9:48:00Z</dcterms:created>
  <dc:creator>Pedro Pan</dc:creator>
  <dc:description/>
  <dc:language>en-US</dc:language>
  <cp:lastModifiedBy>Pedro Pan</cp:lastModifiedBy>
  <dcterms:modified xsi:type="dcterms:W3CDTF">2007-09-25T11:40:00Z</dcterms:modified>
  <cp:revision>3</cp:revision>
  <dc:subject/>
  <dc:title>La tipografía  tiPod ha sido diseñada por Ipsum Planet para la revista Neo2</dc:title>
</cp:coreProperties>
</file>